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9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Бо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color w:val="000000"/>
        </w:rPr>
        <w:t xml:space="preserve">«О бюджете Боковского сельского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</w:rPr>
        <w:t xml:space="preserve">поселения на 2010 год»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/>
      </w:pPr>
      <w:r>
        <w:rPr/>
        <w:t>Суммы субвенций, предоставляемые из Фонда компенсаций областного бюджета  бюджету сельского поселения на 2010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  <w:gridCol w:w="2747"/>
      </w:tblGrid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62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36" w:hRule="atLeast"/>
        </w:trPr>
        <w:tc>
          <w:tcPr>
            <w:tcW w:w="7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8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/>
              <w:tc>
                <w:tcPr>
                  <w:tcW w:w="100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930" w:leader="none"/>
                      <w:tab w:val="center" w:pos="1263" w:leader="none"/>
                    </w:tabs>
                    <w:rPr/>
                  </w:pP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Расходы на осуществление государственны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30" w:leader="none"/>
                      <w:tab w:val="center" w:pos="1263" w:leader="none"/>
                    </w:tabs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полномочий  по первичному воинскому учету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30" w:leader="none"/>
                      <w:tab w:val="center" w:pos="1263" w:leader="none"/>
                    </w:tabs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на территориях, где отсутствуют военные комиссариаты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3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ведующий сектором экономики и финансов                                        Я.А.Киреева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7:00Z</dcterms:created>
  <dc:creator>Копачёв Г.А.</dc:creator>
  <dc:description/>
  <cp:keywords/>
  <dc:language>en-US</dc:language>
  <cp:lastModifiedBy>User</cp:lastModifiedBy>
  <cp:lastPrinted>2008-12-02T09:22:00Z</cp:lastPrinted>
  <dcterms:modified xsi:type="dcterms:W3CDTF">2009-11-10T13:19:00Z</dcterms:modified>
  <cp:revision>13</cp:revision>
  <dc:subject/>
  <dc:title>                                                                                            Приложение 12</dc:title>
</cp:coreProperties>
</file>